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ы методических мероприятий для составления ресурсной карты на уровне шко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рактико-ориентированный семинар «Читательская грамотность. Смысловое чтение. Инструменты, приёмы и стратегии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Семинар «Стратегии смыслового чтения в контексте требований ФГОС НОО, ООО» (деятельность учителя-предметника)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ктико-ориентированный семинар по теме « Смысловое чтение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семинар «Формирование читательской грамотности посредством технологии продуктивного чтения»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Школьная методическая неделя «Современный урок в условиях ФГОС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семинар «Основные составляющие современного урока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емин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практикум «Эффективные формы и методы современного урока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- практикум « Исследовательская деятельность школьников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- практикум «Проектная и исследовательская деятельность, как ресурс развития учителя и ученика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Style w:val="Emphasis"/>
          <w:rFonts w:ascii="Times New Roman" w:hAnsi="Times New Roman" w:eastAsia="Times New Roman" w:cs="Times New Roman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емин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Развитие познавательной деятельности через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роект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исследовательскую деятельность ученика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емин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рактикум «</w:t>
      </w:r>
      <w:r>
        <w:rPr>
          <w:rFonts w:cs="Times New Roman" w:ascii="Times New Roman" w:hAnsi="Times New Roman"/>
          <w:sz w:val="28"/>
          <w:szCs w:val="28"/>
        </w:rPr>
        <w:t>Как разработать и провести учебный проект?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минар «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Средства, методы и формы физической подготовки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мен опытом «Эффективные методики общефизической подготовки юных спортсменов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еминар-практикум «Методические приемы, используемые в обучении решению текстовых задач в начальной школе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едагогическая мастерская «Обмен опытом учителей начальной школы и основной школы по использованию приемов работы с текстовыми задачами»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rPr/>
      </w:pPr>
      <w:r>
        <w:rPr>
          <w:b w:val="false"/>
          <w:bCs w:val="false"/>
          <w:kern w:val="2"/>
          <w:sz w:val="28"/>
          <w:szCs w:val="28"/>
        </w:rPr>
        <w:t>Заседание школы  молодого педагога по теме «</w:t>
      </w:r>
      <w:r>
        <w:rPr>
          <w:b w:val="false"/>
          <w:color w:val="000000"/>
          <w:sz w:val="28"/>
          <w:szCs w:val="28"/>
        </w:rPr>
        <w:t>Поэтапная  работа  над  решением  текстовых задач  как формирование УУД младшего школьника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рактическое занятие для учителей начальных классов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ём наглядной интерпретации задачи  при решении  текстовых задач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етодический семинар «Формирование математической грамотности школьников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Заседание ШМО по теме «Формирование функциональной грамотности школьников на уроках математики, химии, физики и биологии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Практический семинар для учителей физической культуры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«Методика развития гибкости младших школьников на уроках физической культуры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Практическое занятие учителей физической культуры по изучению  упражнений на развитие гибкости, внимания, выносливости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3:00Z</dcterms:created>
  <dc:creator>Наталья</dc:creator>
  <dc:description/>
  <cp:keywords/>
  <dc:language>en-US</dc:language>
  <cp:lastModifiedBy>Наталья</cp:lastModifiedBy>
  <dcterms:modified xsi:type="dcterms:W3CDTF">2021-05-24T10:42:00Z</dcterms:modified>
  <cp:revision>5</cp:revision>
  <dc:subject/>
  <dc:title/>
</cp:coreProperties>
</file>